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52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MEBLI BIUROWYCH DLA DZIAŁU SPRAW STUDENCKICH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 A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13T09:28:00Z</dcterms:modified>
  <cp:revision>2</cp:revision>
  <dc:subject/>
  <dc:title>Załącznik nr 6</dc:title>
</cp:coreProperties>
</file>